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№ 3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СТРАЦИЯ НА ДИСТАНЦИОННОЕ ОБУЧ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5"/>
        <w:gridCol w:w="5529"/>
      </w:tblGrid>
      <w:tr>
        <w:trPr>
          <w:trHeight w:val="5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Название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ласс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егистрация программы на платформе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Навигатор дополнительного образования – 05»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нглий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60-distant-angliiskii-yazyk-36ch-sentyabr</w:t>
              </w:r>
            </w:hyperlink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строно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300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5-distant-astronomiya-36ch-sentyabr</w:t>
              </w:r>
            </w:hyperlink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Би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50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68-distant-biologiya-36ch-sentyabr</w:t>
              </w:r>
            </w:hyperlink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зобразительное искус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0-distant-izobrazitelnoe-iskusstvo-36ch-sentyabr</w:t>
              </w:r>
            </w:hyperlink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6">
              <w:bookmarkStart w:id="0" w:name="_3znysh7"/>
              <w:bookmarkEnd w:id="0"/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65-distant-informatika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095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9-distant-istriya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Литер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7-distant-literatura-36ch-sentyabr</w:t>
              </w:r>
            </w:hyperlink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едиашкола. Блогин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9">
              <w:bookmarkStart w:id="1" w:name="_2et92p0"/>
              <w:bookmarkEnd w:id="1"/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1-distant-mediashkola-bloging-v-sotsialnykh-setyakh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ировая художественн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0">
              <w:bookmarkStart w:id="2" w:name="_tyjcwt"/>
              <w:bookmarkEnd w:id="2"/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6-distant-mirovaya-khudozhestvennaya-kultura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ществ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350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3-distant-obshchestvoznanie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ра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095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2">
              <w:bookmarkStart w:id="3" w:name="_3dy6vkm"/>
              <w:bookmarkEnd w:id="3"/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66-distant-pravo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ус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80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64-distant-russkii-yazyk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2-distant-fizika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5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58-distant-fizicheskaya-kultura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ранцуз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675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67-distant-frantsuzskii-yazyk-36ch-sentyab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25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61-distant-khimiya-36ch-sentyabr</w:t>
              </w:r>
            </w:hyperlink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Эк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xn--05-kmc.xn--80aafey1amqq.xn--d1acj3b/program/22563-distant-ekologiya-36ch-sentyabr</w:t>
              </w:r>
            </w:hyperlink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Экология (5 – 7 кл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-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885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xn--05-kmc.xn--80aafey1amqq.xn--d1acj3b/program/22562-distant-ekologiya-5-7-kl-36ch-sentyabr</w:t>
              </w:r>
            </w:hyperlink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Ге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390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xn--05-kmc.xn--80aafey1amqq.xn--d1acj3b/program/22569-distant-geografiya-36ch-sentyabr</w:t>
              </w:r>
            </w:hyperlink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2240" w:h="15840"/>
      <w:pgMar w:left="851" w:right="851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05-kmc.xn--80aafey1amqq.xn--d1acj3b/program/22560-distant-angliiskii-yazyk-36ch-sentyabr" TargetMode="External"/><Relationship Id="rId3" Type="http://schemas.openxmlformats.org/officeDocument/2006/relationships/hyperlink" Target="https://xn--05-kmc.xn--80aafey1amqq.xn--d1acj3b/program/22555-distant-astronomiya-36ch-sentyabr" TargetMode="External"/><Relationship Id="rId4" Type="http://schemas.openxmlformats.org/officeDocument/2006/relationships/hyperlink" Target="https://xn--05-kmc.xn--80aafey1amqq.xn--d1acj3b/program/22568-distant-biologiya-36ch-sentyabr" TargetMode="External"/><Relationship Id="rId5" Type="http://schemas.openxmlformats.org/officeDocument/2006/relationships/hyperlink" Target="https://xn--05-kmc.xn--80aafey1amqq.xn--d1acj3b/program/22550-distant-izobrazitelnoe-iskusstvo-36ch-sentyabr" TargetMode="External"/><Relationship Id="rId6" Type="http://schemas.openxmlformats.org/officeDocument/2006/relationships/hyperlink" Target="https://xn--05-kmc.xn--80aafey1amqq.xn--d1acj3b/program/22565-distant-informatika-36ch-sentyabr" TargetMode="External"/><Relationship Id="rId7" Type="http://schemas.openxmlformats.org/officeDocument/2006/relationships/hyperlink" Target="https://xn--05-kmc.xn--80aafey1amqq.xn--d1acj3b/program/22559-distant-istriya-36ch-sentyabr" TargetMode="External"/><Relationship Id="rId8" Type="http://schemas.openxmlformats.org/officeDocument/2006/relationships/hyperlink" Target="https://xn--05-kmc.xn--80aafey1amqq.xn--d1acj3b/program/22557-distant-literatura-36ch-sentyabr" TargetMode="External"/><Relationship Id="rId9" Type="http://schemas.openxmlformats.org/officeDocument/2006/relationships/hyperlink" Target="https://xn--05-kmc.xn--80aafey1amqq.xn--d1acj3b/program/22551-distant-mediashkola-bloging-v-sotsialnykh-setyakh-36ch-sentyabr" TargetMode="External"/><Relationship Id="rId10" Type="http://schemas.openxmlformats.org/officeDocument/2006/relationships/hyperlink" Target="https://xn--05-kmc.xn--80aafey1amqq.xn--d1acj3b/program/22556-distant-mirovaya-khudozhestvennaya-kultura-36ch-sentyabr" TargetMode="External"/><Relationship Id="rId11" Type="http://schemas.openxmlformats.org/officeDocument/2006/relationships/hyperlink" Target="https://xn--05-kmc.xn--80aafey1amqq.xn--d1acj3b/program/22553-distant-obshchestvoznanie-36ch-sentyabr" TargetMode="External"/><Relationship Id="rId12" Type="http://schemas.openxmlformats.org/officeDocument/2006/relationships/hyperlink" Target="https://xn--05-kmc.xn--80aafey1amqq.xn--d1acj3b/program/22566-distant-pravo-36ch-sentyabr" TargetMode="External"/><Relationship Id="rId13" Type="http://schemas.openxmlformats.org/officeDocument/2006/relationships/hyperlink" Target="https://xn--05-kmc.xn--80aafey1amqq.xn--d1acj3b/program/22564-distant-russkii-yazyk-36ch-sentyabr" TargetMode="External"/><Relationship Id="rId14" Type="http://schemas.openxmlformats.org/officeDocument/2006/relationships/hyperlink" Target="https://xn--05-kmc.xn--80aafey1amqq.xn--d1acj3b/program/22552-distant-fizika-36ch-sentyabr" TargetMode="External"/><Relationship Id="rId15" Type="http://schemas.openxmlformats.org/officeDocument/2006/relationships/hyperlink" Target="https://xn--05-kmc.xn--80aafey1amqq.xn--d1acj3b/program/22558-distant-fizicheskaya-kultura-36ch-sentyabr" TargetMode="External"/><Relationship Id="rId16" Type="http://schemas.openxmlformats.org/officeDocument/2006/relationships/hyperlink" Target="https://xn--05-kmc.xn--80aafey1amqq.xn--d1acj3b/program/22567-distant-frantsuzskii-yazyk-36ch-sentyabr" TargetMode="External"/><Relationship Id="rId17" Type="http://schemas.openxmlformats.org/officeDocument/2006/relationships/hyperlink" Target="https://xn--05-kmc.xn--80aafey1amqq.xn--d1acj3b/program/22561-distant-khimiya-36ch-sentyabr" TargetMode="External"/><Relationship Id="rId18" Type="http://schemas.openxmlformats.org/officeDocument/2006/relationships/hyperlink" Target="https://xn--05-kmc.xn--80aafey1amqq.xn--d1acj3b/program/22563-distant-ekologiya-36ch-sentyabr" TargetMode="External"/><Relationship Id="rId19" Type="http://schemas.openxmlformats.org/officeDocument/2006/relationships/hyperlink" Target="https://xn--05-kmc.xn--80aafey1amqq.xn--d1acj3b/program/22562-distant-ekologiya-5-7-kl-36ch-sentyabr" TargetMode="External"/><Relationship Id="rId20" Type="http://schemas.openxmlformats.org/officeDocument/2006/relationships/hyperlink" Target="https://xn--05-kmc.xn--80aafey1amqq.xn--d1acj3b/program/22569-distant-geografiya-36ch-sentyabr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14:00Z</dcterms:created>
  <dc:creator>Лейла Мурада дочь</dc:creator>
  <dc:description/>
  <cp:keywords/>
  <dc:language>en-US</dc:language>
  <cp:lastModifiedBy>Amina</cp:lastModifiedBy>
  <cp:lastPrinted>2024-09-13T12:07:00Z</cp:lastPrinted>
  <dcterms:modified xsi:type="dcterms:W3CDTF">2025-08-28T12:50:00Z</dcterms:modified>
  <cp:revision>9</cp:revision>
  <dc:subject/>
  <dc:title/>
</cp:coreProperties>
</file>